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167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14.893/2023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OBJETO: REGISTRO DE PREÇO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 xml:space="preserve">para futura e eventual aquisição, sob demanda, </w:t>
      </w:r>
      <w:bookmarkStart w:id="0" w:name="_Hlk118377115"/>
      <w:r>
        <w:rPr>
          <w:rFonts w:cs="Calibri" w:ascii="Azo Sans Lt" w:hAnsi="Azo Sans Lt"/>
          <w:sz w:val="24"/>
          <w:szCs w:val="24"/>
        </w:rPr>
        <w:t xml:space="preserve">de </w:t>
      </w:r>
      <w:r>
        <w:rPr>
          <w:rFonts w:cs="Calibri" w:ascii="Azo Sans Lt" w:hAnsi="Azo Sans Lt"/>
          <w:b/>
          <w:bCs/>
          <w:sz w:val="24"/>
          <w:szCs w:val="24"/>
        </w:rPr>
        <w:t>MATERIAIS DE LIMPEZA, HIGIENE E DESCARTÁVEIS, para atender às necessidades das SECRETARIAS MUNICIPAIS, SUBPREFEITURAS E FUNDAÇÃO DOM JOÃO VI</w:t>
      </w:r>
      <w:bookmarkEnd w:id="0"/>
      <w:r>
        <w:rPr>
          <w:rFonts w:cs="Calibri" w:ascii="Azo Sans Lt" w:hAnsi="Azo Sans Lt"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sz w:val="24"/>
          <w:szCs w:val="24"/>
        </w:rPr>
      </w:pPr>
      <w:r>
        <w:rPr>
          <w:rFonts w:cs="Calibri" w:ascii="Azo Sans Lt" w:hAnsi="Azo Sans Lt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167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, do art. 27, da Lei n.º 8.666/93, acrescida pela Lei n.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167/2023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1" w:name="_Hlk88473393"/>
      <w:bookmarkStart w:id="2" w:name="_Hlk88473393"/>
      <w:bookmarkEnd w:id="2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3" w:name="_Hlk103076390"/>
    <w:bookmarkEnd w:id="3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63830</wp:posOffset>
          </wp:positionH>
          <wp:positionV relativeFrom="paragraph">
            <wp:posOffset>-153670</wp:posOffset>
          </wp:positionV>
          <wp:extent cx="4389120" cy="885190"/>
          <wp:effectExtent l="0" t="0" r="0" b="0"/>
          <wp:wrapTight wrapText="bothSides">
            <wp:wrapPolygon edited="0">
              <wp:start x="1686" y="3251"/>
              <wp:lineTo x="1029" y="3716"/>
              <wp:lineTo x="560" y="6968"/>
              <wp:lineTo x="560" y="12542"/>
              <wp:lineTo x="935" y="18126"/>
              <wp:lineTo x="1592" y="20449"/>
              <wp:lineTo x="10966" y="20449"/>
              <wp:lineTo x="15935" y="18126"/>
              <wp:lineTo x="20717" y="14401"/>
              <wp:lineTo x="20622" y="6503"/>
              <wp:lineTo x="12841" y="3716"/>
              <wp:lineTo x="2435" y="3251"/>
              <wp:lineTo x="1686" y="3251"/>
            </wp:wrapPolygon>
          </wp:wrapTight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389120" cy="885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5715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4.893/2023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4.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4.893/2023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>
        <w:color w:val="FFFFFF"/>
      </w:rPr>
    </w:pPr>
    <w:bookmarkStart w:id="4" w:name="_Hlk103076390"/>
    <w:bookmarkEnd w:id="4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8-01T16:45:00Z</dcterms:modified>
  <cp:revision>22</cp:revision>
  <dc:subject/>
  <dc:title>Ilmo Sr</dc:title>
</cp:coreProperties>
</file>